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услуг </w:t>
      </w:r>
      <w:r>
        <w:rPr/>
        <w:t>по проведению периодического медицинского осмотр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г. Тамбов с отрывом от производства работников подлежащих прохождению </w:t>
      </w:r>
      <w:r>
        <w:rPr>
          <w:color w:val="000000"/>
        </w:rPr>
        <w:t>периодического медицинского осмотр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Май-ноя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3.2014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3.2014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258 400,00</w:t>
      </w:r>
      <w:r>
        <w:rPr>
          <w:sz w:val="22"/>
          <w:szCs w:val="22"/>
        </w:rPr>
        <w:t xml:space="preserve"> (Один миллион двести пятьдесят восемь тысяч четыреста) рублей 00 коп. РФ, без учета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клыкову Олегу Юрьевичу, контактные телефоны - (4752) 57-81-34, адрес электронной почты: </w:t>
      </w:r>
      <w:r>
        <w:rPr>
          <w:rStyle w:val="InternetLink"/>
          <w:sz w:val="22"/>
          <w:szCs w:val="22"/>
        </w:rPr>
        <w:t>baklykov.oy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4-02-17T07:17:00Z</dcterms:modified>
  <cp:revision>27</cp:revision>
  <dc:subject/>
  <dc:title>Уведомление о проведении открытого запроса предложений</dc:title>
</cp:coreProperties>
</file>